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276"/>
        <w:gridCol w:w="9414"/>
      </w:tblGrid>
      <w:tr>
        <w:trPr>
          <w:trHeight w:val="198" w:hRule="exact"/>
        </w:trPr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exact"/>
        </w:trPr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4" w:hRule="exact"/>
        </w:trPr>
        <w:tc>
          <w:tcPr>
            <w:tcW w:w="9921" w:type="dxa"/>
            <w:gridSpan w:val="3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42" w:hRule="exact"/>
        </w:trPr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6" w:hRule="exact"/>
        </w:trPr>
        <w:tc>
          <w:tcPr>
            <w:tcW w:w="9921" w:type="dxa"/>
            <w:gridSpan w:val="3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ГОСУДАРСТВЕННОЕ БЮДЖЕТНОЕ ОБРАЗОВАТЕЛЬНОЕ</w:t>
            </w:r>
            <w:r>
              <w:rPr/>
              <w:br/>
            </w:r>
            <w:r>
              <w:rPr>
                <w:b/>
                <w:color w:val="000000"/>
                <w:sz w:val="24"/>
                <w:szCs w:val="24"/>
              </w:rPr>
              <w:t>УЧРЕЖДЕНИЕ ВЫСШЕГО ОБРАЗОВАНИЯ</w:t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Факультет __</w:t>
      </w:r>
      <w:r>
        <w:rPr>
          <w:sz w:val="24"/>
          <w:szCs w:val="24"/>
          <w:u w:val="single"/>
        </w:rPr>
        <w:t>Инновационный бизнес и менеджмент</w:t>
      </w:r>
      <w:r>
        <w:rPr>
          <w:sz w:val="24"/>
          <w:szCs w:val="24"/>
        </w:rPr>
        <w:t xml:space="preserve"> 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афедра __</w:t>
      </w:r>
      <w:r>
        <w:rPr>
          <w:sz w:val="24"/>
          <w:szCs w:val="24"/>
          <w:u w:val="single"/>
        </w:rPr>
        <w:t>Маркетинг и инженерная экономика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ЛЯ МАГИСТРОВ Направление: 38.04.02 Менеджмент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>ООП Прикладной маркетинг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ПО ДИСЦИПЛИНЕ</w:t>
      </w:r>
      <w:r>
        <w:rPr>
          <w:b/>
          <w:i/>
          <w:caps/>
          <w:sz w:val="32"/>
          <w:szCs w:val="32"/>
        </w:rPr>
        <w:t xml:space="preserve"> «внутрифирменный маркетинг»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Ростов-на-Дону – 2022</w:t>
      </w:r>
      <w:r>
        <w:br w:type="page"/>
      </w:r>
    </w:p>
    <w:p>
      <w:pPr>
        <w:pStyle w:val="Heading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36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lang w:val="en-US" w:eastAsia="en-US"/>
            </w:rPr>
            <w:fldChar w:fldCharType="separate"/>
          </w:r>
          <w:hyperlink w:anchor="__RefHeading___Toc470447434">
            <w:r>
              <w:rPr>
                <w:rStyle w:val="IndexLink"/>
                <w:sz w:val="32"/>
                <w:lang w:val="en-US" w:eastAsia="en-US"/>
              </w:rPr>
              <w:t>1</w:t>
            </w:r>
          </w:hyperlink>
          <w:hyperlink w:anchor="__RefHeading___Toc470447435">
            <w:r>
              <w:rPr>
                <w:rStyle w:val="IndexLink"/>
                <w:sz w:val="32"/>
                <w:lang w:val="en-US" w:eastAsia="en-US"/>
              </w:rPr>
              <w:t>. Цель работы и некоторые общие требования к ее выполнению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36"/>
              <w:szCs w:val="22"/>
              <w:lang w:val="en-US" w:eastAsia="en-US"/>
            </w:rPr>
          </w:pPr>
          <w:hyperlink w:anchor="__RefHeading___Toc470447436">
            <w:r>
              <w:rPr>
                <w:rStyle w:val="IndexLink"/>
                <w:sz w:val="32"/>
                <w:lang w:val="en-US" w:eastAsia="en-US"/>
              </w:rPr>
              <w:t>2. Выбор те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36"/>
              <w:szCs w:val="22"/>
              <w:lang w:val="en-US" w:eastAsia="en-US"/>
            </w:rPr>
          </w:pPr>
          <w:hyperlink w:anchor="__RefHeading___Toc470447437">
            <w:r>
              <w:rPr>
                <w:rStyle w:val="IndexLink"/>
                <w:sz w:val="32"/>
                <w:lang w:val="en-US" w:eastAsia="en-US"/>
              </w:rPr>
              <w:t>3. Подбор и изучение литератур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36"/>
              <w:szCs w:val="22"/>
              <w:lang w:val="en-US" w:eastAsia="en-US"/>
            </w:rPr>
          </w:pPr>
          <w:hyperlink w:anchor="__RefHeading___Toc470447438">
            <w:r>
              <w:rPr>
                <w:rStyle w:val="IndexLink"/>
                <w:sz w:val="32"/>
                <w:lang w:val="en-US" w:eastAsia="en-US"/>
              </w:rPr>
              <w:t>4. Структура рабо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36"/>
              <w:szCs w:val="22"/>
              <w:lang w:val="en-US" w:eastAsia="en-US"/>
            </w:rPr>
          </w:pPr>
          <w:hyperlink w:anchor="__RefHeading___Toc470447439">
            <w:r>
              <w:rPr>
                <w:rStyle w:val="IndexLink"/>
                <w:sz w:val="32"/>
                <w:lang w:val="en-US" w:eastAsia="en-US"/>
              </w:rPr>
              <w:t>5. Критерии оценки работ и порядок их защи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36"/>
              <w:szCs w:val="22"/>
              <w:lang w:val="en-US" w:eastAsia="en-US"/>
            </w:rPr>
          </w:pPr>
          <w:hyperlink w:anchor="__RefHeading___Toc470447440">
            <w:r>
              <w:rPr>
                <w:rStyle w:val="IndexLink"/>
                <w:sz w:val="32"/>
                <w:lang w:val="en-US" w:eastAsia="en-US"/>
              </w:rPr>
              <w:t>Темы контрольных работ по дисциплин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447442">
            <w:r>
              <w:rPr>
                <w:rStyle w:val="IndexLink"/>
                <w:sz w:val="32"/>
                <w:lang w:val="en-US" w:eastAsia="en-US"/>
              </w:rPr>
              <w:t>БИБЛИОГРАФИЧЕСКИЙ СПИСОК</w:t>
              <w:tab/>
              <w:t>7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2"/>
          <w:lang w:val="en-US" w:eastAsia="en-US"/>
        </w:rPr>
      </w:pPr>
      <w:r>
        <w:rPr>
          <w:rFonts w:cs="Calibri" w:ascii="Calibri" w:hAnsi="Calibri"/>
          <w:sz w:val="28"/>
          <w:szCs w:val="22"/>
          <w:lang w:val="en-US" w:eastAsia="en-US"/>
        </w:rPr>
      </w:r>
    </w:p>
    <w:p>
      <w:pPr>
        <w:pStyle w:val="Heading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470447435"/>
      <w:bookmarkEnd w:id="0"/>
      <w:r>
        <w:rPr/>
        <w:t>1. Цель работы и некоторые общие требования к ее выполнению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ю работы</w:t>
      </w:r>
      <w:r>
        <w:rPr>
          <w:sz w:val="28"/>
          <w:szCs w:val="28"/>
        </w:rPr>
        <w:t xml:space="preserve"> является углубление знаний по наиболее важным и интересным проблемам курса, приобретение навыков анализа явлений экономической жизни и самостоятельных исследований, опыта разработки разнообразных маркетинговых программ, а также опыта работы с экономической и справочной литератур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трольной  работе студент дает </w:t>
      </w:r>
      <w:r>
        <w:rPr>
          <w:i/>
          <w:sz w:val="28"/>
          <w:szCs w:val="28"/>
        </w:rPr>
        <w:t>самостоятельное</w:t>
      </w:r>
      <w:r>
        <w:rPr>
          <w:sz w:val="28"/>
          <w:szCs w:val="28"/>
        </w:rPr>
        <w:t xml:space="preserve"> изложение избранной проблемы на основе изучения отечественной и зарубежной экономической литературы, статистических и фактических материалов, широко использует данные о маркетинговой деятельности российских и иностранных предприятий, в том числе и собранные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маркетинг является и философией бизнеса, и инструментом предпринимательской деятельности, т.е. несет в себе и общетеоретические, и прикладные элементы. Это накладывает определенный отпечаток на требования к контрольной работе по маркетинговому планированию. Выполнение этой работы, с одной стороны, направлено на более глубокое изучение магистрантами отдельных проблем маркетинговой методологии, а, с другой, – на выработку у них навыков элементарного маркетингов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470447436"/>
      <w:bookmarkEnd w:id="1"/>
      <w:r>
        <w:rPr/>
        <w:t>2. Выбор т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тика контрольной работы предлагается кафедрой МиИЭ  с учетом двойственности внутрифирменного маркетинга  как теоретической, так и прикладной учебной дисциплины. Она носит рекомендательный характер, что дает возможность магистрантам после консультаций с руководителем скорректировать предлагаемую тему или сформулировать новую. В качестве формы представления информации выбрано эссе. Эссе представляет собой краткую (не более 4000 знаков) письменную работу для студентов заочной формы обучения, в которой представлены размышление о поставленной проблеме или заданной теме, предложения о возможных подходах к решению данной проблемы. Подготовка эссе позволяет осмыслить указанную проблему, подготовить ее последующее обсуждение в аудитории со студент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Желательным и всячески поощряемым является ориентация в написании контрольной работы по внутрифирменному маркетингу на будущую выпускную магистерскую работу по профилю.</w:t>
      </w:r>
    </w:p>
    <w:p>
      <w:pPr>
        <w:pStyle w:val="23"/>
        <w:widowControl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rPr/>
      </w:pPr>
      <w:bookmarkStart w:id="2" w:name="__RefHeading___Toc470447437"/>
      <w:bookmarkEnd w:id="2"/>
      <w:r>
        <w:rPr/>
        <w:t>3. Подбор и изучение литера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тературу для написания работы студент подбирает </w:t>
      </w:r>
      <w:r>
        <w:rPr>
          <w:i/>
          <w:sz w:val="28"/>
          <w:szCs w:val="28"/>
        </w:rPr>
        <w:t>самостоятельно.</w:t>
      </w:r>
      <w:r>
        <w:rPr>
          <w:sz w:val="28"/>
          <w:szCs w:val="28"/>
        </w:rPr>
        <w:t xml:space="preserve"> Прежде всего следует обратить внимание на тот библиографический список, который приведен в данном издании. Далее следует использовать каталоги библиотеки ДГТУ,  а также каталоги любой другой библиотеки. Разрешается прибегать к источникам сети Интернет с непременным указанием их в списке использован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ую помощь при написании контрольной работы могут оказать периодические публикации. В этой связи нужно обратить внимание на такие отечественные журналы, как: «Маркетинг в России и за рубежом», «Менеджмент в России и за рубежом», «Российский экономический журнал»; еженедельники «Финанс», «Коммерсантъ», «Компания», «Эксперт», «Экономика и жизнь», «Финансовая газета». Полезную информацию можно получить в зарубежных изданиях «The Economist», «Business Week», а также на  интернет-сайтах, адреса важнейших из которых приведены в библиографическом спи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накомстве с литературой следует помнить, что использовать в своей работе чужой текст без кавычек и ссылок на источник нельзя, так как за плагиат контрольная работа снимается с защиты, а студент получает неудовлетворительную оценку.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/>
      </w:pPr>
      <w:bookmarkStart w:id="3" w:name="__RefHeading___Toc470447438"/>
      <w:bookmarkEnd w:id="3"/>
      <w:r>
        <w:rPr/>
        <w:t>4. Структура работы</w:t>
      </w:r>
    </w:p>
    <w:p>
      <w:pPr>
        <w:pStyle w:val="Normal"/>
        <w:ind w:firstLine="567"/>
        <w:rPr/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делы по основной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Heading1"/>
        <w:rPr/>
      </w:pPr>
      <w:bookmarkStart w:id="4" w:name="__RefHeading___Toc470447439"/>
      <w:bookmarkEnd w:id="4"/>
      <w:r>
        <w:rPr/>
        <w:t>5. Критерии оценки работ и порядок их защ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критериями оценк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направленность работы (преимущественно практическая). Проведение студентом самостоятельного маркетингового анализа и расчетов повышает ее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логика, аргументированность и степень самостоятельности в изложении материала. Работы, содержащие прямые заимствования без ссылок на источники, к защите не допускаются. Студент в этом случае получает неудовлетворительную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личество и качество использованных источников, статистических и перви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о оформления. Работы, небрежно или неверно оформленные, оцениваются низкими баллами и даже могут быть не допущены к защ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5" w:name="__RefHeading___Toc470447440"/>
      <w:bookmarkEnd w:id="5"/>
      <w:r>
        <w:rPr/>
        <w:t>Темы контрольных работ по дисциплине</w:t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r>
        <w:rPr/>
        <w:t>«Внутрифирменный маркетинг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ечень тем э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ем вы видите трудности развития внутрифирменного планирования в рыночных условиях? Предложите, что нужно сделать для их преод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чем, на ваш взгляд, заключаются проблемы коммуникаций в области внутрифирменного планирования? Предложите программу развития коммуникаций в компании (этапы и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конфликты интересов возможны между плановыми службами и другими функциональными службами компании? Предложите возможные подходы к их раз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ложите подходы к оценке степени развития внутрифирменного планирования в компании (спланируйте программу управленческого аудита в области план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сем ли российским компаниям нужны стратегические планы? В чем, на ваш взгляд, заключаются трудности организации стратегического планирования в российских компаниях? Обоснуйте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, на ваш взгляд, на практике осуществить взаимосвязь стратегического и тактического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пишите свое видение функций менеджера по планированию товарного ассортимента. С какими трудностями он сталки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ая маркетинговая информация используется в процессе стратегического планирования? Предложите формы ее представления и способы передачи менеджерам компании (способы коммуник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чему, на ваш взгляд, российские компании не разрабатывают план маркетинга? Предложите программу перехода компании к разработке маркетингового плана (этапы и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аркетинговый план является частью корпоративного плана компании. Опишите взаимосвязи плана маркетинга с другими планами компании: какая информация нужна на входе плана маркетинга, какие выходы маркетингового плана используются в других планах компании, какие данные согласовываются и с ке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Зачем компаниям нужен бизнес-план? Опишите основные ситуации, в которых требуется составление бизнес-плана. Есть ли различия в требованиях к бизнес-плану в этих ситуаци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равните формат бизнес-плана с другими планами компании (корпоративный план, план маркетинга, финансовый пл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ие, на ваш взгляд, методы прогнозирования продаж необходимо использовать российским компаниям? Обоснуйте свой ответ, обратив внимание на субъективные и объективные сложности использования кажд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 чем вы видите проблемы организации финансового планирования (бюджетирования) в российских компаниях? Предложите программу (этапы и мероприятия) развития бюджетирования в ко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 какому уровню и типу планов относится финансовое планирование (бюджетирование)? Обоснуйте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ие типы моделей могут быть использованы при моделировании производственной программы компании? В чем, на ваш взгляд, заключаются трудности использования модельного аппарата во внутрифирменном планировании? Как можно преодолеть эти труд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чему, на ваш взгляд, в российских компаниях отсутствуют информационные системы поддержки внутрифирменного планирования? Предложите программу создания такой системы (этапы и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акие портфельные матрицы вы бы посоветовали использовать во внутрифирменном планировании на российском предприятии и для решения каких задач? Обоснуйте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В чем вы видите сложности реорганизации системы внутрифирменного планирования в российских компания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то, по вашему мнению, несет ответственность за организацию внутрифирменного планирования в компании 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/>
        <w:t>Учебно-методически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9"/>
        <w:gridCol w:w="1879"/>
        <w:gridCol w:w="3850"/>
        <w:gridCol w:w="2198"/>
        <w:gridCol w:w="1363"/>
      </w:tblGrid>
      <w:tr>
        <w:trPr>
          <w:trHeight w:val="284" w:hRule="exac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 Рекомендуемая литература</w:t>
            </w:r>
          </w:p>
        </w:tc>
      </w:tr>
      <w:tr>
        <w:trPr>
          <w:trHeight w:val="284" w:hRule="exac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1. Основная литература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283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юрин, Д.В.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овые исследования: учебник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райт, 202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снянская, О.В.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результативностью маркетинга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РТУ МИРЭ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укаш Юр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лександрович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 как составляющая обеспечен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нкурентоспособности: Учебное пособ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Флинта", 202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укаш Юр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лександрович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ерспективы развития фирмы как результат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ркетинга: Учебное пособ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Флинта", 202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2. 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укина Анастас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овна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: Учебное пособ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ФОРУМ", 202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фронова, Н.Б.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овые исследования: учебное пособ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°, 202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3. Методические разработки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имонян, Т.В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нязева, Ю.С.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нутрифирменный маркетинг: учеб. пособ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водство для преподавателей по организ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 планированию различных видов занятий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обучающихся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онском государственном техническо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е: метод. указания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488" w:hRule="exac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блемы современного маркетинга в экономике России: теория и практика :  https://ntb.donstu.ru/content/problemy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sovremennogo-marketinga-v-ekonomike-rossii-teoriya-i-praktika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276" w:before="200" w:after="0"/>
      <w:jc w:val="center"/>
      <w:outlineLvl w:val="1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rtlink1">
    <w:name w:val="artlink1"/>
    <w:qFormat/>
    <w:rPr>
      <w:color w:val="299EBF"/>
      <w:sz w:val="34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"/>
    <w:basedOn w:val="Normal"/>
    <w:qFormat/>
    <w:pPr>
      <w:widowControl w:val="false"/>
      <w:numPr>
        <w:ilvl w:val="0"/>
        <w:numId w:val="2"/>
      </w:numPr>
      <w:tabs>
        <w:tab w:val="clear" w:pos="708"/>
      </w:tabs>
      <w:spacing w:before="360" w:after="0"/>
      <w:ind w:left="0" w:hanging="0"/>
      <w:jc w:val="center"/>
    </w:pPr>
    <w:rPr>
      <w:sz w:val="24"/>
      <w:szCs w:val="24"/>
    </w:rPr>
  </w:style>
  <w:style w:type="paragraph" w:styleId="Style15">
    <w:name w:val="стих"/>
    <w:basedOn w:val="Normal"/>
    <w:qFormat/>
    <w:pPr>
      <w:widowControl w:val="false"/>
    </w:pPr>
    <w:rPr>
      <w:sz w:val="24"/>
      <w:szCs w:val="24"/>
    </w:rPr>
  </w:style>
  <w:style w:type="paragraph" w:styleId="11">
    <w:name w:val="Квадрат1"/>
    <w:basedOn w:val="Normal"/>
    <w:qFormat/>
    <w:pPr>
      <w:widowControl w:val="false"/>
      <w:ind w:left="958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1">
    <w:name w:val="Квадрат2"/>
    <w:basedOn w:val="Normal"/>
    <w:qFormat/>
    <w:pPr>
      <w:widowControl w:val="false"/>
      <w:ind w:left="2999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8">
    <w:name w:val="-Квадрат8"/>
    <w:basedOn w:val="Normal"/>
    <w:qFormat/>
    <w:pPr>
      <w:widowControl w:val="false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482"/>
      <w:jc w:val="center"/>
    </w:pPr>
    <w:rPr>
      <w:rFonts w:ascii="a_Timer;Times New Roman" w:hAnsi="a_Timer;Times New Roman" w:cs="a_Timer;Times New Roman"/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ind w:left="720" w:firstLine="482"/>
      <w:jc w:val="both"/>
    </w:pPr>
    <w:rPr>
      <w:rFonts w:ascii="a_Timer;Times New Roman" w:hAnsi="a_Timer;Times New Roman" w:cs="a_Timer;Times New Roman"/>
      <w:i/>
      <w:iCs/>
      <w:sz w:val="28"/>
      <w:szCs w:val="28"/>
    </w:rPr>
  </w:style>
  <w:style w:type="paragraph" w:styleId="12">
    <w:name w:val="Заг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Style16">
    <w:name w:val="текста док"/>
    <w:basedOn w:val="Normal"/>
    <w:qFormat/>
    <w:pPr>
      <w:widowControl w:val="false"/>
      <w:ind w:firstLine="425"/>
      <w:jc w:val="both"/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12:00Z</dcterms:created>
  <dc:creator>FuckYouBill</dc:creator>
  <dc:description/>
  <cp:keywords/>
  <dc:language>en-US</dc:language>
  <cp:lastModifiedBy>Юлия</cp:lastModifiedBy>
  <dcterms:modified xsi:type="dcterms:W3CDTF">2023-04-01T13:08:00Z</dcterms:modified>
  <cp:revision>10</cp:revision>
  <dc:subject/>
  <dc:title>9</dc:title>
</cp:coreProperties>
</file>