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Итоговые вопросы для промежуточного контроля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по дисциплине Внутрифирменный маркетинг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ые категор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ын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Целевой рынок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аркетинг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Эволюция  подходов к определению  маркетинга как функции,  управленческой деятельности, концепции  бизнес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дель маркетингового процесс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Удовлетворенность потребителей. Концепции бизнес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Сущность маркетинговой концепци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Функциональные связи маркетинга с подразделениями организаци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ы маркетинга. Сферы применения маркетинг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дательное обеспечение маркетинго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маркетинговой среды организ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истема факторов внешней сред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Характеристика  и значение факторов макросреды (</w:t>
      </w:r>
      <w:r>
        <w:rPr>
          <w:sz w:val="28"/>
          <w:szCs w:val="28"/>
          <w:lang w:val="en-US"/>
        </w:rPr>
        <w:t>PEST</w:t>
      </w:r>
      <w:r>
        <w:rPr>
          <w:bCs/>
          <w:sz w:val="28"/>
          <w:szCs w:val="28"/>
        </w:rPr>
        <w:t xml:space="preserve"> -факторов)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арактеристика и значение факторов микросред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</w:rPr>
        <w:t xml:space="preserve">Внутренняя среда маркетинг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</w:rPr>
        <w:t>Характеристика составляющих элемен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роцесс принятия решений в маркетинг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Особенности целепологания в маркетинг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Анализ маркетинговых возможностей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Характеристика и особенности маркетинговых решений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нятия стратегического и операционного маркетин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ыход фирмы на международный рын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одели проникновения и развит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нципы исследования и выбора рынк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ировая цена – понятие, особенности, основные вид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обенности международного маркетин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фера услуг в рыночной экономик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ркетинг сервисных и транспортных усл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ркетинг туристских и ресторанных усл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в образовании, культуре и спорт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</w:rPr>
        <w:t>Маркетинг в торговле; маркетинг на рынке недвижимости; промышленный маркетинг; интернет-маркетинг; маркетинг на рынке интеллектуальной собственности; некоммерческий маркетинг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color w:val="000000"/>
      <w:spacing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26:00Z</dcterms:created>
  <dc:creator>User</dc:creator>
  <dc:description/>
  <cp:keywords/>
  <dc:language>en-US</dc:language>
  <cp:lastModifiedBy>Юлия</cp:lastModifiedBy>
  <dcterms:modified xsi:type="dcterms:W3CDTF">2023-04-01T13:10:00Z</dcterms:modified>
  <cp:revision>3</cp:revision>
  <dc:subject/>
  <dc:title>Итоговые вопросы по дисциплине</dc:title>
</cp:coreProperties>
</file>